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5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0456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3,704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5,5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 электронного документооборота «Контур-Диадок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 «Амб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5,5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1436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7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,514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</w:t>
      </w:r>
      <w:r>
        <w:rPr/>
        <w:t>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75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78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1,85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00,00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</w:t>
      </w:r>
      <w:r>
        <w:rPr/>
        <w:t>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6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,42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43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759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30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  <w:r>
              <w:rPr>
                <w:rFonts w:eastAsia="Times New Roman" w:cs="Calibri" w:ascii="Times New Roman" w:hAnsi="Times New Roman"/>
                <w:lang w:val="en-US"/>
              </w:rPr>
              <w:t>0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61</w:t>
            </w:r>
            <w:r>
              <w:rPr>
                <w:rFonts w:eastAsia="Times New Roman" w:cs="Calibri" w:ascii="Times New Roman" w:hAnsi="Times New Roman"/>
              </w:rPr>
              <w:t>,22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8</w:t>
            </w:r>
            <w:r>
              <w:rPr>
                <w:rFonts w:eastAsia="Times New Roman" w:cs="Calibri" w:ascii="Times New Roman" w:hAnsi="Times New Roman"/>
              </w:rPr>
              <w:t>6,7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53059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781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аты на холодное водоснабжен</w:t>
      </w:r>
      <w:r>
        <w:rPr/>
        <w:t>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</w:t>
      </w:r>
      <w:r>
        <w:rPr/>
        <w:t>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960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85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75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76,64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581,45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,759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05"/>
        <w:gridCol w:w="3441"/>
        <w:gridCol w:w="152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73"/>
        <w:gridCol w:w="1627"/>
        <w:gridCol w:w="1627"/>
        <w:gridCol w:w="1277"/>
      </w:tblGrid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37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3774</w:t>
            </w:r>
          </w:p>
        </w:tc>
      </w:tr>
      <w:tr>
        <w:trPr>
          <w:trHeight w:val="1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91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9174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4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246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63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по энергосбережени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76,6489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25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2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45409,5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3586,3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03996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3"/>
        <w:gridCol w:w="2133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бочих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6,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7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7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0,14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616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71,76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470,14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ECha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ИЗО/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cs="Times New Roman" w:ascii="Times New Roman" w:hAnsi="Times New Roman"/>
              </w:rPr>
              <w:t xml:space="preserve">_ Бюрократ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>-69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ткань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 xml:space="preserve">-11/ сетка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8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,352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етка-дуэт комфорт 900х425х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,21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ектор </w:t>
            </w:r>
            <w:r>
              <w:rPr>
                <w:rFonts w:cs="Times New Roman" w:ascii="Times New Roman" w:hAnsi="Times New Roman"/>
                <w:lang w:val="en-US"/>
              </w:rPr>
              <w:t>HD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74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,74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678,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5,6789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астольный ЭРА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2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,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,4046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1,6169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4,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74,88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8,94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49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12,68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л алг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7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,31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0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46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28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88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87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8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ующие (комплект сидушка+ спинка пластик голубино-синий) точка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1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,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3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7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2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1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щитное устройство для прожекторов в спортивном за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ное устройство для опо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17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4,881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41"/>
        <w:gridCol w:w="1202"/>
        <w:gridCol w:w="1317"/>
        <w:gridCol w:w="1174"/>
        <w:gridCol w:w="124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,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06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44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фасад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6 кг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ханизм для зам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 80с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юбель-гвоз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для пола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9268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8,94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9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49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5-11-10T10:30:00Z</cp:lastPrinted>
  <dcterms:modified xsi:type="dcterms:W3CDTF">2025-11-10T06:03:00Z</dcterms:modified>
  <cp:revision>180</cp:revision>
  <dc:subject/>
  <dc:title/>
</cp:coreProperties>
</file>